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онуђач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дре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ил адре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ТРУКТУРА ЦЕ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КАНЦЕЛАРИЈСКОГ МАТЕРИЈАЛА</w:t>
      </w:r>
    </w:p>
    <w:p>
      <w:pPr>
        <w:pStyle w:val="Normal"/>
        <w:jc w:val="center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ЈНОП 02/202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275"/>
        <w:gridCol w:w="141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Количин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без ПДВ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 са ПДВ-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Гумица </w:t>
            </w:r>
            <w:r>
              <w:rPr>
                <w:lang w:val="sr-RS"/>
              </w:rPr>
              <w:t xml:space="preserve">пластична мекана </w:t>
            </w:r>
            <w:r>
              <w:rPr>
                <w:lang w:val="sr-CS"/>
              </w:rPr>
              <w:t>за брисање, димензија приближно 30х20х1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sr-CS"/>
              </w:rPr>
              <w:t>1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етално јастуче за печат 8х6ц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етално јастуче за печат 10х7ц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оја за печат, 30мл, без уља, више бој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ламарице 24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Хефт машина 24/6 , капацитет 25 листа, дубина хефтања 50-60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ректор 10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ректор трака, ширине 5мм и дужине 5-6м (након корекције одма се може писа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ушилица за папир мања, бушач 10 листа, од пластике, размак између рупа 80мм, пречник избушене рупе 5-6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ушилица за папир већа, бушач 60 листа, размак између рупа 80мм, пречник избушене рупе 6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CS"/>
              </w:rPr>
              <w:t>Графитне мине за техничке оловке, дебљине 0.5мм, ХБ „Штедлер“ , „</w:t>
            </w:r>
            <w:r>
              <w:rPr>
                <w:lang w:val="sr-RS"/>
              </w:rPr>
              <w:t>Мапед</w:t>
            </w:r>
            <w:r>
              <w:rPr>
                <w:lang w:val="sr-Latn-RS"/>
              </w:rPr>
              <w:t>“</w:t>
            </w:r>
            <w:r>
              <w:rPr>
                <w:lang w:val="sr-RS"/>
              </w:rPr>
              <w:t>, „Стабило“ или сл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Техничка оловка 0,5 мм (Патентица) са гумицом, „Штедлер“ , „</w:t>
            </w:r>
            <w:r>
              <w:rPr>
                <w:lang w:val="sr-RS"/>
              </w:rPr>
              <w:t>Мапед</w:t>
            </w:r>
            <w:r>
              <w:rPr>
                <w:lang w:val="sr-Latn-RS"/>
              </w:rPr>
              <w:t>“</w:t>
            </w:r>
            <w:r>
              <w:rPr>
                <w:lang w:val="sr-RS"/>
              </w:rPr>
              <w:t>, „Бик“ или сл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Хемијска оловка ПВ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Уложак за хемијску оловку ПВ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Гел ролер оловка, пречник куглице 0,5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Графитна оловка ХБ „Штедлер“, „Бик“ сл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елотејп 15/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елотејп 48/66 прозир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елотејп 48/66 м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талак за селотејп 15/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ајалице (бр.2), 50мм, 100 ком у кутији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ластична кутија за спајалице са магне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Лепак охо 40гр, безбојни лепак, лепи папир, картон, текст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упер лепак, 3гр, изузетно брзо и чврсто лепљење порцела, керамике, гуме, мет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езач метални за стандардну графитну олов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схефтач за кламарице 24/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утија за ДВ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верте за ЦД с прозо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утија за ЦД 1/1 сл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олице за папир, документа - метална мрежаста црна са 3 преграде (полиц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рпа за отпатке – метална мрежаста црна Ø 30 ц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аша за оловке- метална мрежаста црна Ø80- 9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ајснедле  од декапираног лима, дебљине 0,55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аркер дебљи перманентни, црни, плави, црвени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аркер танки за ЦД/ДВД перманентни,  0,5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аркери у боји флоресцентни – комплет 4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ломастери флорисцентни разних боја 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Latn-RS"/>
              </w:rPr>
              <w:t xml:space="preserve">Paint </w:t>
            </w:r>
            <w:r>
              <w:rPr>
                <w:lang w:val="sr-RS"/>
              </w:rPr>
              <w:t>маркери , траг потпуно непрозиран на провидним, мутним или тамним површинама, погодан за писање на металу; златна, сребрна и бела боја (маркери за примену у индустрији и грађевинар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амолепљиви блокчићи разних боја 75x75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бела паковање 10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USB 16G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USB 8G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Обр.налог благајни да испл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Обр.налог благајни да напл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бр.дневник благајне  А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Обр.магацину да прими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.налог за књижење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.омот спи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Обр.налог за службено путовање</w:t>
            </w:r>
            <w:r>
              <w:rPr>
                <w:lang w:val="sr-RS"/>
              </w:rPr>
              <w:t>, блок А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.путни налог за НМ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.налог за исплату ОБ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.налог за уплату ОБ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њига Деловодник, 200 л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.дневни пазар  МП А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њига издатих рачу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њига улазних фак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њига реверс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на књига за пош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аријске маказе са ергономичном дршком, шпицастих ивица, 16,5ц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верте са заштитом, ваздушасте, (приликом транспорта да се пошиљка не оштети) 170х270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верте Б5 розе , 176х250мм, папир 90гр/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верте 1000 АД, жуте, 230х360мм, папир 90гр/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верте америкен А-50 ББ лате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верте Б6-5 плаве, 12х18цм, папир 70гр/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верте - фасцикла А4 на копча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верте - фасцикла А5 на копча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егистратор  са кутијом, А4 формат, 8цм, са металним механиз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егистратор са кутијом, формат А5/Н, са металним механиз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егистратор  са кутијом, узани, А4 формат, са металним механиз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Адинг ролна 57мм 1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Адинг ролна 69мм 1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Адинг ролна термо 28мм Ø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Трака за калкулатор 13мм Ц/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веска А4, 80листова , са меким корицама (на линије, коцк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CS"/>
              </w:rPr>
              <w:t>Свеска са тврдим корицама А4</w:t>
            </w:r>
            <w:r>
              <w:rPr>
                <w:lang w:val="sr-Latn-RS"/>
              </w:rPr>
              <w:t xml:space="preserve"> (на коцкице, линиј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оковник Б5 клас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Тел.именик мањи 17x16ц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асцикла ПВЦ Л (чвршћи ПВЦ), провидна,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асцикла картонска разних боја, 250х315мм, израђена од картона 250г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асцикла картонска пластифицирана са гумом израђена од картона 280г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асцикла ПВЦ са У профилом- перфорација, А4, провид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асцикла ПВЦ са механизмом унутра, А4, горња корица провид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Табла од плуте 60х90 ц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Хартија фотокопир А4 80гр, за ласер и инк џет штампаче и фотокопир машине, рис има 500 лист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600 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Хартија фотокопир А4 80гр пастел боја, рис има 500 лист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Хартија фотокопир А3 80гр, рис има 500 лист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ото папир 150гр, 100листова у паковањ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ото папир 200гр, 100листова у паковањ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ото папир 250гр, 100листова у паковањ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RS"/>
              </w:rPr>
            </w:pPr>
            <w:r>
              <w:rPr>
                <w:lang w:val="sr-CS"/>
              </w:rPr>
              <w:t>Картон АБ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Етикете за ласер, самолепљиве 70х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Етикете за ласер, самолепљиве 210х29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амолепљиве етикете А4 (чисте без рица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амолепљиве налепнице за ЦД димензија: Ø117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амолепљиве налепнице Ø60 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аше пластичне 2 дл , 100 ком у пак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лок рачу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Трака за фискалну касу T-28 F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CD-R вербатим 700мб 52х у пластичној кутији 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CD-R вербатим 700мб 52х на штапу 25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CD-RW вербатим у пластичној кутији 1/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DVD-RV вербатим у пластичној кутији 1/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DVD-R вербатим у пластичној кутији 1/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DVD-R вербатим на штапу 25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олија за коричење А4 разних боја, ПВЦ (100ком у паковањ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ирала А4 за коричење, 21 прстен,  22мм (50ком у паковањ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ирала А4 за коричење, 21 прстен,  16мм (100ком у паковањ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ирала А4 за коричење , 21 прстен, 12мм (100ком у паковањ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ирала А4 за коричење , 21 прстен, 8мм (100ком у паковањ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ирала А4 за коричење , 21 прстен, 6мм (100ком у паковањ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артон за коричење А4 разних боја, 250гр (100ком у пакоавњ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лок спирал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лок спирала А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анцеларијске маказе са ергономичном дршком, шпицастих ивица, 21ц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Тастатура Genius или одговарајућ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иш са каблом Genius или одговарајућ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Звучници за рачунар Genius или одговарајућ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Latn-RS"/>
              </w:rPr>
              <w:t xml:space="preserve">Fellowes- SafeCut </w:t>
            </w:r>
            <w:r>
              <w:rPr>
                <w:lang w:val="sr-RS"/>
              </w:rPr>
              <w:t>заменски ножеви (3 типа реза- 2 перфорирани, 1 таласати и 1 склопиви нож за додатну флексибилност у раду) за потезни резач  папир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RS"/>
              </w:rPr>
            </w:pPr>
            <w:r>
              <w:rPr>
                <w:lang w:val="sr-CS"/>
              </w:rPr>
              <w:t xml:space="preserve">Резервна трака за потезне резаче А4, блистер паковање 3 ком, </w:t>
            </w:r>
            <w:r>
              <w:rPr>
                <w:lang w:val="sr-Latn-RS"/>
              </w:rPr>
              <w:t>Fellow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пако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њига „Евиденција службених путовања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реградни картон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пакова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Хамер папир 1000х700мм 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Фото папир А4 150гр (1/25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пако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њир 50ц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њир сет 30ц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с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живач за прсте (јастуч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мијска оловка Аихао 567 плава и црв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леживачи страница ПВЦ поп уп блок слп 20x50 ; 1/4 бој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а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ума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 лепак за пап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и 1/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ни налог за теретно возило, б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ни налог за путничко возило, б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ога за ми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ежична таста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ежични ми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асцикла коверта А5 са преграда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                                  </w:t>
            </w:r>
            <w:r>
              <w:rPr>
                <w:lang w:val="sr-RS"/>
              </w:rPr>
              <w:t>УКУПНО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ртикли могу бити наведене марке или одговарајуће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У обрасцу спецификације навести који се артикал нуди уколико се нуди одговарајући наведеном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Због немогућности да се унапред зна количина артикала која је потребна, рангирање понуда ће се вршити на основу јединичних цена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765" w:footer="1441" w:bottom="14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30:00Z</dcterms:created>
  <dc:creator>Administrator</dc:creator>
  <dc:description/>
  <cp:keywords/>
  <dc:language>en-US</dc:language>
  <cp:lastModifiedBy>Aleksandra Pajic</cp:lastModifiedBy>
  <cp:lastPrinted>2019-04-15T13:11:00Z</cp:lastPrinted>
  <dcterms:modified xsi:type="dcterms:W3CDTF">2023-04-11T07:48:00Z</dcterms:modified>
  <cp:revision>31</cp:revision>
  <dc:subject/>
  <dc:title>Наручилац: Српско народно позориште</dc:title>
</cp:coreProperties>
</file>